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личко М. О</w:t>
            </w:r>
          </w:p>
          <w:p>
            <w:pPr>
              <w:pStyle w:val="Normal"/>
              <w:ind w:left="46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нейная, ул., д., 120, кв.20,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Динская, 35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 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№ 1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 1</w:t>
      </w:r>
      <w:r>
        <w:rPr>
          <w:sz w:val="28"/>
          <w:szCs w:val="28"/>
        </w:rPr>
        <w:t>» от                            02 декабря 2016 года, претендент –  Величко Максим Олегович, признан участником аукциона, подавшим заявку на участие в аукционе по лоту № 1 - земельный участок площадью 376 кв. метров, с кадастровым номером 23:24:0902088:90, расположенный по адресу: Краснодарский край, Павловский район, Старолеушковское  сельское поселение, станица  Старолеушковская, улица  Первомайская,  4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3:00Z</dcterms:created>
  <dc:creator>Kasatkin</dc:creator>
  <dc:description/>
  <cp:keywords/>
  <dc:language>en-US</dc:language>
  <cp:lastModifiedBy>1</cp:lastModifiedBy>
  <cp:lastPrinted>2016-10-04T17:12:00Z</cp:lastPrinted>
  <dcterms:modified xsi:type="dcterms:W3CDTF">2016-12-06T12:00:00Z</dcterms:modified>
  <cp:revision>4</cp:revision>
  <dc:subject/>
  <dc:title/>
</cp:coreProperties>
</file>